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лица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исок учащихся группы «риска», оказавшихся в трудной жизненной ситу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65"/>
        <w:gridCol w:w="1051"/>
        <w:gridCol w:w="709"/>
        <w:gridCol w:w="814"/>
        <w:gridCol w:w="1226"/>
        <w:gridCol w:w="1111"/>
        <w:gridCol w:w="980"/>
        <w:gridCol w:w="719"/>
        <w:gridCol w:w="692"/>
        <w:gridCol w:w="765"/>
      </w:tblGrid>
      <w:tr>
        <w:trPr>
          <w:trHeight w:val="603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место работ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кружки, секции посещае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ли  на учете 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в летнее каникулярное время</w:t>
            </w:r>
          </w:p>
        </w:tc>
      </w:tr>
      <w:tr>
        <w:trPr>
          <w:trHeight w:val="31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лица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успевающие учащиеся за ____ четв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16"/>
        <w:gridCol w:w="971"/>
        <w:gridCol w:w="806"/>
        <w:gridCol w:w="807"/>
        <w:gridCol w:w="807"/>
        <w:gridCol w:w="807"/>
        <w:gridCol w:w="807"/>
        <w:gridCol w:w="807"/>
        <w:gridCol w:w="807"/>
        <w:gridCol w:w="808"/>
      </w:tblGrid>
      <w:tr>
        <w:trPr>
          <w:trHeight w:val="47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ащегос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четвер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певает по предметам</w:t>
            </w:r>
          </w:p>
        </w:tc>
      </w:tr>
      <w:tr>
        <w:trPr>
          <w:trHeight w:val="41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лица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Контроль посещаемости урок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152"/>
        <w:gridCol w:w="828"/>
        <w:gridCol w:w="1080"/>
        <w:gridCol w:w="900"/>
        <w:gridCol w:w="900"/>
        <w:gridCol w:w="900"/>
        <w:gridCol w:w="900"/>
        <w:gridCol w:w="1080"/>
        <w:gridCol w:w="720"/>
        <w:gridCol w:w="900"/>
        <w:gridCol w:w="540"/>
      </w:tblGrid>
      <w:tr>
        <w:trPr>
          <w:trHeight w:val="46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ащегос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пущенных уроков</w:t>
            </w:r>
          </w:p>
        </w:tc>
      </w:tr>
      <w:tr>
        <w:trPr>
          <w:trHeight w:val="7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24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Статистический отчет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педагога с «трудными» учащими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16"/>
        <w:gridCol w:w="1384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20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учащихся в шко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«трудных» учащихся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ьная дезаптация (прогулы, опоздания, трудности в учени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лоняющееся поведение (бродяжничество, пьянство, токсикомания, агрессивность, суицид и др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шение дисциплины на уроках  в ходе внеклассных мероприятий, нарушение устава школы и правил поведения для учащих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ступл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голов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дминистратив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влены на временный уч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ещение кружков, се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сещение школьного лагер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оличество проведения индивидуальных консультац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ащими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одител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ителям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ыходы в семьи  по проблемам подро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Вызовы на Совет профилактики школ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ызовы на педагогический Сов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Вызовы на ПМПК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правление на комиссию по безнадзорности и беспризорности при У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Направление на КД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Направление в прию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Направление в ЦВИНП г. Владими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Сняты с учета в течение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ыбыли во ВСОШ и П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Употребление ПА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Оставлены на 2 год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Выбыли не получив образовани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 Статистический отчет деятельности социального педагога с семьями, оказавшимися в трудной жизненной ситу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260"/>
        <w:gridCol w:w="1423"/>
        <w:gridCol w:w="152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9-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0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1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учащихся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семей состоящих на учете 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Из них:     1 кур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2 кур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3 кур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итерии постановки на педагогический уч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онение от выполнения своих обязанностей по воспитанию д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стокое обращение с деть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на детей вредного влия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лоупотребление спиртными напит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детей в антисанитарных услови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надзор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зкий образовательный уровень род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дители посещают сек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ка на временный учет неблагополучн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роведенных консультац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ащими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родителя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уч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сещение секций, кружков уч-ся из неблагополучн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сещение школьного лагеря детьми из неблагополучн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ыходы в проблемны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Вызовы на Совет профилактики шко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ызовы на педагогический 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Вызовы на ПМП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Направление на комиссию по безнадзорности и беспризорности при 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Направление на К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Направление из семьи в при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Направление в ЦВИНП г.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Лишение родительск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Оформление оп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Сняты с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Оставлены на 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Выбыли не получив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аблица 6 Тетрадь посещений обучающихся на д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60"/>
        <w:gridCol w:w="1080"/>
        <w:gridCol w:w="2340"/>
        <w:gridCol w:w="1206"/>
        <w:gridCol w:w="8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посещ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6:36:00Z</dcterms:created>
  <dc:creator>Matrix</dc:creator>
  <dc:description/>
  <cp:keywords/>
  <dc:language>en-US</dc:language>
  <cp:lastModifiedBy>вечеслав</cp:lastModifiedBy>
  <dcterms:modified xsi:type="dcterms:W3CDTF">2014-02-18T14:49:00Z</dcterms:modified>
  <cp:revision>4</cp:revision>
  <dc:subject/>
  <dc:title/>
</cp:coreProperties>
</file>